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10 года</w:t>
        <w:tab/>
      </w:r>
      <w:r>
        <w:rPr/>
        <w:tab/>
        <w:tab/>
        <w:tab/>
        <w:tab/>
        <w:tab/>
      </w:r>
      <w:r>
        <w:rPr>
          <w:b/>
        </w:rPr>
        <w:t xml:space="preserve">                               </w:t>
      </w:r>
      <w:r>
        <w:rPr>
          <w:b/>
          <w:sz w:val="28"/>
          <w:szCs w:val="28"/>
        </w:rPr>
        <w:t>№   67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Normal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еречня должностей администрации Поселков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имашевского района, в набольшей степени подверженных риску коррупции ( коррупциогенные должности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pacing w:val="6"/>
          <w:sz w:val="28"/>
          <w:szCs w:val="28"/>
        </w:rPr>
      </w:pPr>
      <w:r>
        <w:rPr>
          <w:spacing w:val="14"/>
          <w:sz w:val="28"/>
          <w:szCs w:val="28"/>
        </w:rPr>
        <w:t xml:space="preserve">Во исполнении Закона Краснодарского края от 23 июля 2009 года № 1798- КЗ « О противодействии коррупции в Краснодарском крае», в соответствии с постановлением главы муниципального образования Тимашевский район от 17 декабря 2008 № 3324 «О мерах по противодействию коррупции в муниципальном образовании Тимашевский район», </w:t>
      </w:r>
      <w:r>
        <w:rPr>
          <w:spacing w:val="6"/>
          <w:sz w:val="28"/>
          <w:szCs w:val="28"/>
        </w:rPr>
        <w:t>постановлением администрации Поселкового сельского поселения Тимашевский район от 20 марта 2010 №11 «Об утверждении Методики мониторинга коррупционных рисков в администрации Поселкового сельского поселения Тимашевского района определения перечня должностей, в наибольшей степени подверженных риску коррупции»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перечень должностей администрации Поселкового сельского поселения Тимашевского района, в набольшей степени подверженных риску коррупции (коррупциогенные должности), замещение которых связано с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непосредственным предоставлением услуг заявителям, а также иными непосредственными контактами с гражданами и организациям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осуществлением контрольных и надзорных мероприятий;</w:t>
      </w:r>
    </w:p>
    <w:p>
      <w:pPr>
        <w:pStyle w:val="Normal"/>
        <w:ind w:firstLine="851"/>
        <w:jc w:val="both"/>
        <w:rPr/>
      </w:pPr>
      <w:r>
        <w:rPr>
          <w:sz w:val="28"/>
        </w:rPr>
        <w:t>-  подготовкой  и (или) принятием решений о распределении бюджетных средств, субвенций, межбюджетных трансферт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одготовкой  и (или) принятием решений по выдаче разрешени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одготовкой  и (или) принятием решений, связанных с осуществлением муниципальных закупок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одготовкой и (или) принятием решений по целевым  программам и другим программам, предусматривающими выделение бюджетных средств;</w:t>
      </w:r>
    </w:p>
    <w:p>
      <w:pPr>
        <w:pStyle w:val="Normal"/>
        <w:ind w:firstLine="851"/>
        <w:jc w:val="both"/>
        <w:rPr/>
      </w:pPr>
      <w:r>
        <w:rPr>
          <w:sz w:val="28"/>
        </w:rPr>
        <w:t>- подготовкой и (или) принятием решений, связанных с коррупциогенными должностями;</w:t>
      </w:r>
    </w:p>
    <w:p>
      <w:pPr>
        <w:pStyle w:val="Normal"/>
        <w:ind w:firstLine="851"/>
        <w:jc w:val="both"/>
        <w:rPr/>
      </w:pPr>
      <w:r>
        <w:rPr>
          <w:sz w:val="28"/>
        </w:rPr>
        <w:t>2. Заведующему сектором администрации Поселкового сельского поселения Тимашевского района Т.В.Тимофеевой организовать ведение  перечня должностей администрации Поселкового сельского поселения Тимашевского района, в набольшей степени подверженных риску коррупции ( коррупциогенные должности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Контроль за выполнением настоящего постановления  оставляю за соб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селков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                                                               Н.И.Желтобрюхов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529" w:hanging="0"/>
        <w:rPr/>
      </w:pPr>
      <w:r>
        <w:rPr>
          <w:sz w:val="28"/>
        </w:rPr>
        <w:t>УТВЕРЖДЁН  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оселкового сельского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оселения Тимашевского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район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от _____________№ _____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лжностей  администрации Поселкового </w:t>
      </w:r>
    </w:p>
    <w:p>
      <w:pPr>
        <w:pStyle w:val="Normal"/>
        <w:jc w:val="center"/>
        <w:rPr/>
      </w:pPr>
      <w:r>
        <w:rPr>
          <w:sz w:val="28"/>
        </w:rPr>
        <w:t>сельского поселения Тимашевского района, в набольшей степени подверженных риску коррупции ( коррупциогенные должности</w:t>
      </w:r>
      <w:r>
        <w:rPr>
          <w:b/>
          <w:sz w:val="28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- выборная должность Поселкового сельского поселения Тимашевского района  - глава Поселкового сельского поселения Тимашевского района;</w:t>
      </w:r>
    </w:p>
    <w:p>
      <w:pPr>
        <w:pStyle w:val="Normal"/>
        <w:ind w:firstLine="851"/>
        <w:jc w:val="both"/>
        <w:rPr/>
      </w:pPr>
      <w:r>
        <w:rPr>
          <w:sz w:val="28"/>
        </w:rPr>
        <w:t>-  ведущая должность муниципальной службы - заведующий сектором администрации Поселкового сельского поселения Тимашевского района;</w:t>
      </w:r>
    </w:p>
    <w:p>
      <w:pPr>
        <w:pStyle w:val="Normal"/>
        <w:ind w:firstLine="851"/>
        <w:jc w:val="both"/>
        <w:rPr/>
      </w:pPr>
      <w:r>
        <w:rPr>
          <w:sz w:val="28"/>
        </w:rPr>
        <w:t>- ведущий  специалист муниципальной  службы - главный специалист администрации Поселкового сельского поселения Тимашевского района;</w:t>
      </w:r>
    </w:p>
    <w:p>
      <w:pPr>
        <w:pStyle w:val="Normal"/>
        <w:ind w:firstLine="851"/>
        <w:jc w:val="both"/>
        <w:rPr/>
      </w:pPr>
      <w:r>
        <w:rPr>
          <w:sz w:val="28"/>
        </w:rPr>
        <w:t>- младшая должность муниципальной  службы  - специалист 2 категории администрации Поселкового сельского поселения Тимашевского района ( землеустроитель);</w:t>
      </w:r>
    </w:p>
    <w:p>
      <w:pPr>
        <w:pStyle w:val="Normal"/>
        <w:ind w:firstLine="851"/>
        <w:jc w:val="both"/>
        <w:rPr/>
      </w:pPr>
      <w:r>
        <w:rPr>
          <w:sz w:val="28"/>
        </w:rPr>
        <w:t>- младшая должность муниципальной  службы  - специалист 2 категории администрации Поселкового сельского поселения Тимашевского района (юрист);</w:t>
      </w:r>
    </w:p>
    <w:p>
      <w:pPr>
        <w:pStyle w:val="Normal"/>
        <w:ind w:firstLine="851"/>
        <w:jc w:val="both"/>
        <w:rPr/>
      </w:pPr>
      <w:r>
        <w:rPr>
          <w:sz w:val="28"/>
        </w:rPr>
        <w:t>- младшая должность муниципальной  службы  - специалист 2 категории администрации Поселкового сельского поселения Тимашевского района ( специалист ЛПХ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селков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ий район                                                                    Н.И.Желтобрюхов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Поселков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имашевского района от «___»__________2010 г. № ________</w:t>
      </w:r>
    </w:p>
    <w:p>
      <w:pPr>
        <w:pStyle w:val="Normal"/>
        <w:jc w:val="both"/>
        <w:rPr/>
      </w:pPr>
      <w:r>
        <w:rPr>
          <w:b/>
          <w:sz w:val="28"/>
        </w:rPr>
        <w:t>«Об утверждении перечня должностей администрации Поселкового сельского поселения Тимашевского района, в набольшей степени подверженных риску коррупции ( коррупциогенные должности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</w:t>
        <w:tab/>
        <w:tab/>
        <w:t xml:space="preserve">                                               Т.В.Тимоф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left" w:pos="-5670" w:leader="none"/>
          <w:tab w:val="left" w:pos="-538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Г.В.Си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4:00Z</dcterms:created>
  <dc:creator>OLEG</dc:creator>
  <dc:description/>
  <cp:keywords/>
  <dc:language>en-US</dc:language>
  <cp:lastModifiedBy>User</cp:lastModifiedBy>
  <cp:lastPrinted>2010-12-22T16:41:00Z</cp:lastPrinted>
  <dcterms:modified xsi:type="dcterms:W3CDTF">2015-04-17T11:14:00Z</dcterms:modified>
  <cp:revision>2</cp:revision>
  <dc:subject/>
  <dc:title/>
</cp:coreProperties>
</file>